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аналитический  обзо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щений граждан и организаций, поступивших в Законодательное Собрание Ульяновской области за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бзор составлен отделом аппарата Законодательного Собрания Ульяновской области по работе с обращениями граждан и организаций (далее – отдел) на основании исследовательской обработки статистических данных, проведённой отделом по обращениям, зарегистрированным в период с 01.01.2017 по 31.03.2017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01.01.2017 по 31.03.2017 зарегистрировано 215 обращений, из них: 146 письменных обращений, в том числе на имя Председателя Законодательного Собрания и в адрес Законодательного Собрания Ульяновской области (далее – Законодательное Собрание) – 106, непосредственно на имя  депутатов – 40, устных – 69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е количество обращений 215, поступивших в адрес Законодательного Собрания за период с 01.01.2017 по 31.03.2017, по сравнению с аналогичным периодом 2016 года (272) уменьшилось на 21 процент, за счёт меньшего поступления обращений граждан непосредственно в адрес депутатов Законодательного Собрания и устных обращений, которых в аналогичном периоде прошлого года поступило 73 и 113 соответствен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обращение, поступившее на имя Председателя Законодательного Собрания и в адрес Законодательного Собрания, рассматривается Председателем Законодательного Собрания и направляется в структурные подразделения Законодательного Собрания для принятия реш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е по работе с обращениями граждан и организаций за отчётный период рассмотрено 138 обращений, в том числе  устных – 69 и письменных – 69, что на 22 процента меньше по сравнению с уровнем прошлого года (177) за счёт меньшего поступления устных обращений, которых в аналогичном периоде прошлого года поступило 11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тупивших обращениях за отчётный период приведены в приложениях 1 и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7 направлено 106 обращений для рассмотрения в структурные подразделения Законодательного Собрания, что по сравнению с уровнем прошлого года (86) больше на 23 процента (рис. 1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социальной политике (И.В.Тихонов) – 7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строительству, промышленности, транспорту и дорожному хозяйству  (А.М.Садретдинова) – 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итет по государственному строительству, местному самоуправлению и развитию гражданского общества (В.А.Гвоздев) – 6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жилищной политике, жилищно-коммунальному хозяйству и энергетике (Г.А.Антонцев) – 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ндатная комиссия – 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ам (А.В.Букину) – 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ю аппарата Законодательного Собрания (Е.В.Долгова) – 4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 по работе с обращениями граждан и организаций (А.И.Суворов) – 69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ругие подразделения аппарата Законодательного Собрания  – 4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7 поступило 40 обращений, или 27,4 процента от общего количества письменных обращений, на имя депутатов Законодательного Собрания: </w:t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</w:tblGrid>
      <w:tr>
        <w:trPr>
          <w:trHeight w:val="3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. 2017</w:t>
            </w:r>
          </w:p>
        </w:tc>
      </w:tr>
      <w:tr>
        <w:trPr>
          <w:trHeight w:val="35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Анти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Антон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ук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Ва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Гвозд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Глеб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Грач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Гре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Кругл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Тих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К.Шайдулл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на рисунке 1, 69 письменных обращений, или 65,1 процента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7 года рассмотрены отделом аппарата Законодательного Собрания по работе с обращениями граждан и организаций, в профильные комитеты Законодательного Собрания направлялись обращения, которые нуждались в проработке соответствующим комите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общего числа поступивших письменных обращений  129 или 88,3 процента являются индивидуальными обращениями, 17 или 11,6 процента – коллективными. Анонимных обращений не поступал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рисунке 2 отражено количественное поступление обращений по указанным видам  в разрез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6 год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7 года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о обращений в структурные подразделения Законодательного Собрания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49315" cy="395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ис. 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Количественное поступление письменных обращений по указанным видам  в разрез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а 2016 года 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а 2017 год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08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ис. 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отражено общее количество поступивших письменных обращений по их типу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Количество поступивших письменных обращений по их типу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113780" cy="383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сайт Законодательного Собрания в рубрику «Написать письмо» поступают обращения граждан в электронном виде, часть ответов, если не указан почтовый адрес, также направляются заявителям по электронной почт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го за отчётный период поступило 54 подобных обращений, или 37 процентов от общего числа поступивших письменных обращ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нализируя поступивш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7 года письменные обращения, следует отметить наибольшее их количество из г. Ульяновска – 89. Из муниципальных районов и других городских округов поступило 35 обращений, 22 – от граждан, проживающих за пределами Ульяновской области и заявителей, не указавших свой адрес (таблица № 1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г. Ульяновску наибольшее количество обращений поступило из Заволжского избирательного округа № 11 – 37 (18,5 процента), вторым по количеству обращений из Засвияжского избирательного округа № 18 – 19 (13,0 процента), из Ленинского избирательного округа № 14 – 15 (10,3 процента), Ленинского избирательного округа № 13 – 8 (5,5 процента), Засвияжского избирательного округа № 16 – 6 (4,1 процента),  Засвияжского избирательного округа № 17 – 5 (3,4 процента), из Заволжского избирательного округа № 12 – 4 (2,7 процента), Железнодорожного избирательного округа № 15 – 3 (2,1 процента) и  Заволжского избирательного округа № 10 – 2 (1,4 процент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муниципальных районов наибольшее равное количество обращений – 6 (4,1 процента) поступило из Вешкаймского избирательного округа № 2, Барышского избирательного округа № 3 и Цильнинского избирательного округа № 6. также равное количество обращений – 5 (3,4 процента) поступило из Карсунского  избирательного округа № 1, Мелекесского избирательного округа № 8 и Димитровградского избирательного округа № 9. Чердаклинского избирательного округа № 7 – 2 (1,4 процента). Из Новоспасского избирательного округа № 4 и Сенгилеевского избирательного округа № 5 обращений не поступал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ённый анализ свидетельствуют о наибольшей активности граждан данных избирательных округов, реализующих свои права на обращение в представительный орган государственной власти и к депутатам Законодательного Собрания области по решению различных пробл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 поступило 22 обращения, или 15,1 процента, по которым не удалось определить округ, поскольку большая часть из них была направлена иногородними гражданами и гражданами, не указавшими свой адре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обращений за I квартал 2017 года по районам: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60"/>
        <w:gridCol w:w="1260"/>
        <w:gridCol w:w="960"/>
        <w:gridCol w:w="997"/>
        <w:gridCol w:w="743"/>
      </w:tblGrid>
      <w:tr>
        <w:trPr>
          <w:trHeight w:val="96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йон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-во обраще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й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руг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круг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сунский район (округ 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рский район (округ 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нский район (округ 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шкаймский район (округ 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зенский район (округ 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рносызганский район (округ 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ышский район (округ 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ский район (округ 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пасский район (округ 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ий район (округ 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кулаткинский район (округ 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щевский район (округ 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гилеевский район (округ 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оватовский район (округ 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еньгульский район (округ 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льнинский район (округ 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ий район (округ 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Новоульяновск (округ 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даклинский район (округ 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майнский район (округ 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екесский район (часть) (округ 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екесский район (часть) (округ 8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имитровград (округ 9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области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лжский район г. Ульянов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круг 10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олжский район г. Ульяновс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круг 1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район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-во обраще-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ий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круг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 по округ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олжский район г. Ульяновс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круг 1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нинский район г. Ульяновс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круг 1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нинский район г. Ульяновс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круг 1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й район г. Ульянов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круг 1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вияжский район г. Ульяновс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круг 16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вияжский район г. Ульянов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круг 1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вияжский район г. Ульяновск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округ 18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городу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ен окр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поступивших обращений позволяет проанализировать наиболее значимые и волнующие жителей Ульяновска и области вопросы. На рисунке 4 и 5 приведено процентное соотношение поступивших письменных и устных обращений в отчётном периоде.</w:t>
        <w:tab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роцентное соотношение письменных обращений граждан, поступивших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7 года, по характеру их вопросов</w:t>
      </w:r>
    </w:p>
    <w:p>
      <w:pPr>
        <w:pStyle w:val="Normal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5746750" cy="2871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.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поступивших письменных обращ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7 года составляют обращения, касающиеся темы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(23 обращения) и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,  которые составили по 16 процентов от общего количества поступивших обраще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теме </w:t>
      </w:r>
      <w:r>
        <w:rPr>
          <w:b/>
          <w:sz w:val="28"/>
          <w:szCs w:val="28"/>
        </w:rPr>
        <w:t xml:space="preserve">«Права граждан» </w:t>
      </w:r>
      <w:r>
        <w:rPr>
          <w:sz w:val="28"/>
          <w:szCs w:val="28"/>
        </w:rPr>
        <w:t>затрагивались вопросы  личного приёма граждан депутатами Законодательного Собрания, об исполнении решения суда о капитальном ремонте дома, проверки законности установки торговых павильонов, расширения временных рамок регионального закона о тишине и другие вопросы. В аналогичном периоде прошлого года по данной тематике поступило 46 обращений или 29 проц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теме </w:t>
      </w:r>
      <w:r>
        <w:rPr>
          <w:b/>
          <w:sz w:val="28"/>
          <w:szCs w:val="28"/>
        </w:rPr>
        <w:t>«Коммунальное хозяйство»</w:t>
      </w:r>
      <w:r>
        <w:rPr>
          <w:sz w:val="28"/>
          <w:szCs w:val="28"/>
        </w:rPr>
        <w:t xml:space="preserve"> поступило 23 обращения или 15,7 процента и были затронуты вопросы правильности отражения ОДН в платёжных документах за жилищно-коммунальные услуги (ЖКУ), включения домов и придомовых территорий в городскую программу по благоустройству дворовой территории на 2017 год, роста цен и тарифов за ЖКУ, газификации сёл. В аналогичном периоде прошлого года по данной тематике поступило 14 обращений или 8,8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и по количеству поступивших обращений затрагивались вопросы  по теме </w:t>
      </w:r>
      <w:r>
        <w:rPr>
          <w:b/>
          <w:sz w:val="28"/>
          <w:szCs w:val="28"/>
        </w:rPr>
        <w:t>«Государство и политика»</w:t>
      </w:r>
      <w:r>
        <w:rPr>
          <w:sz w:val="28"/>
          <w:szCs w:val="28"/>
        </w:rPr>
        <w:t>, которых поступило 17 или 11,6 процента. В аналогичном периоде прошлого года поступило 18 обращений  или 11,3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данных обращениях поднимались вопросы развития гражданского общества, о государственной политике регионального развития, поддержки регионального законопроекта о запрете продажи алкогольной продукции в многоквартирных домах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им по количеству обращений – 15 или 10,3 процента затронута тема </w:t>
      </w:r>
      <w:r>
        <w:rPr>
          <w:b/>
          <w:sz w:val="28"/>
          <w:szCs w:val="28"/>
        </w:rPr>
        <w:t>«Социальная защита»</w:t>
      </w:r>
      <w:r>
        <w:rPr>
          <w:sz w:val="28"/>
          <w:szCs w:val="28"/>
        </w:rPr>
        <w:t>, в аналогичном периоде прошлого года по данной теме поступило 25 обращений или 15,7 проц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теме затронуты вопросы оказания материальной помощи людям, оказавшимся в трудной жизненной ситуации, признания семей малоимущими и предоставления социального жилья  и другие вопрос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7 года поступило и рассмотрено 69 устных обращений, что на 39 процентов поступило меньше по сравнению с уровнем прошлого года (113 обращени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ибольшее количество устных обраще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7 года составляют обращения, касающиеся также темы </w:t>
      </w:r>
      <w:r>
        <w:rPr>
          <w:b/>
          <w:sz w:val="28"/>
          <w:szCs w:val="28"/>
        </w:rPr>
        <w:t>«Права граждан»</w:t>
      </w:r>
      <w:r>
        <w:rPr>
          <w:sz w:val="28"/>
          <w:szCs w:val="28"/>
        </w:rPr>
        <w:t xml:space="preserve"> – 24  или 34,8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торым по количеству обращений затрагивались вопросы по теме </w:t>
      </w:r>
      <w:r>
        <w:rPr>
          <w:b/>
          <w:sz w:val="28"/>
          <w:szCs w:val="28"/>
        </w:rPr>
        <w:t xml:space="preserve">«Коммунальное хозяйство», которых </w:t>
      </w:r>
      <w:r>
        <w:rPr>
          <w:sz w:val="28"/>
          <w:szCs w:val="28"/>
        </w:rPr>
        <w:t>поступило 11 обращений или 15,9 проц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ема «Культур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затронута в  6 обращениях, что составило 8,7 проц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ругим тематикам количество поступивших обращений приведено в Приложении № 1 и № 2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роцентное соотношение устных обращений граждан, поступивших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7 года, по характеру их вопросо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756275" cy="329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7 года отделом была проведена работа по подготовке и принято участие в двух личных приёмах граждан Председателем Законодательного Собрания А.А.Бакаевым 26.01.2017 в р.п. Николаевка Николаевского района Ульяновской области и </w:t>
      </w:r>
      <w:r>
        <w:rPr>
          <w:color w:val="000000"/>
          <w:sz w:val="28"/>
          <w:szCs w:val="28"/>
        </w:rPr>
        <w:t xml:space="preserve">24.03.2017 в </w:t>
      </w:r>
      <w:r>
        <w:rPr>
          <w:sz w:val="28"/>
          <w:szCs w:val="28"/>
        </w:rPr>
        <w:t>региональной общественной приёмной Председателя Всероссийской политической партии «Единая Россия» Д.А.Медведе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зор составлен с целью выборки наиболее актуальных тем в письменных и устных обращениях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Начальник отдела аппара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конода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по работ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обращениями гражда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 организаций                                                                        А.И. Суво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ях граждан, поступивших в отдел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ного Собрания Ульяновской области по работе с обращениями граждан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7 года в Законодательное Собрание Ульяновской области поступило 215 обращений, из них: 146 письменных обращений, в том числе 40 обращений в адрес депутатов и 69 устных  обра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502"/>
        <w:gridCol w:w="1502"/>
      </w:tblGrid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  <w:tr>
        <w:trPr>
          <w:trHeight w:val="22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о  в структурные подразделения Законодательного Собр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и депутат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76"/>
        <w:gridCol w:w="167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кв. 201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бюджету и экономической полити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троительству, промышленности, транспорту и дорожному хозяйству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социальной полити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государственному строительству, местному самоуправлению и развитию гражданского обществ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аграрным вопросам, продовольствию, развитию сельских территорий, природопользованию и охране окружающей сред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й политике, жилищно-коммунальному хозяйству и энергетик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атная коми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 Законодательного Собр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аппарата Законодательного Собрания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обращениями граждан и организаций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дразделения аппара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об обращениях граждан, поступивших в Законодательное Собрание Ульяновской области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6 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е 2017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щения граждан, поступившие в </w:t>
      </w:r>
      <w:r>
        <w:rPr>
          <w:sz w:val="28"/>
          <w:szCs w:val="28"/>
        </w:rPr>
        <w:t>Законодательное Собрание Ульяновской области</w:t>
      </w:r>
      <w:r>
        <w:rPr>
          <w:sz w:val="28"/>
        </w:rPr>
        <w:t>,  по их виду и характер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080"/>
        <w:gridCol w:w="1080"/>
        <w:gridCol w:w="1073"/>
        <w:gridCol w:w="7"/>
        <w:gridCol w:w="12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6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7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7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6 (%)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85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8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По тип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та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9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По вид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ним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о и поли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4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и финан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, связь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6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3%</w:t>
            </w:r>
          </w:p>
        </w:tc>
      </w:tr>
      <w:tr>
        <w:trPr>
          <w:trHeight w:val="1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пользование, с/хозяйство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%</w:t>
            </w:r>
          </w:p>
        </w:tc>
      </w:tr>
      <w:tr>
        <w:trPr>
          <w:trHeight w:val="3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%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, наука, религия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3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дравоохранение, экология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та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, пенсии, пособия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7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5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о форме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6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7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6 (%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ая служба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ье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,7%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1024"/>
        <w:gridCol w:w="1080"/>
        <w:gridCol w:w="1080"/>
        <w:gridCol w:w="1087"/>
        <w:gridCol w:w="1253"/>
        <w:gridCol w:w="7"/>
      </w:tblGrid>
      <w:tr>
        <w:trPr>
          <w:trHeight w:val="330" w:hRule="atLeast"/>
        </w:trPr>
        <w:tc>
          <w:tcPr>
            <w:tcW w:w="4031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форме:</w:t>
            </w:r>
          </w:p>
        </w:tc>
        <w:tc>
          <w:tcPr>
            <w:tcW w:w="2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6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тношение 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2017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 xml:space="preserve"> к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7"/>
                <w:szCs w:val="27"/>
              </w:rPr>
              <w:t>2016 (%)</w:t>
            </w:r>
          </w:p>
        </w:tc>
      </w:tr>
      <w:tr>
        <w:trPr>
          <w:trHeight w:val="360" w:hRule="atLeast"/>
        </w:trPr>
        <w:tc>
          <w:tcPr>
            <w:tcW w:w="4031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д. вес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%</w:t>
            </w:r>
          </w:p>
        </w:tc>
      </w:tr>
      <w:tr>
        <w:trPr>
          <w:trHeight w:val="375" w:hRule="atLeast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По характеру: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  политик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3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3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гражда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8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финанс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, связь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9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7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пользование, с/хозяй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7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5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ука, религ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3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эколог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1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защит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3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, пенсии, пособ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2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7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служб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8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%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%</w:t>
            </w:r>
          </w:p>
        </w:tc>
      </w:tr>
      <w:tr>
        <w:trPr>
          <w:trHeight w:val="360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е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5D68AC"/>
      <w:u w:val="non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2"/>
    <w:qFormat/>
    <w:rPr>
      <w:b/>
      <w:bCs/>
      <w:color w:val="FF0000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8"/>
      <w:szCs w:val="28"/>
    </w:rPr>
  </w:style>
  <w:style w:type="character" w:styleId="Small2">
    <w:name w:val="small2"/>
    <w:basedOn w:val="Style12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4"/>
      <w:ind w:firstLine="667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85"/>
      <w:ind w:firstLine="811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3"/>
      <w:ind w:firstLine="686"/>
      <w:jc w:val="both"/>
    </w:pPr>
    <w:rPr>
      <w:sz w:val="24"/>
      <w:szCs w:val="24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06"/>
      <w:jc w:val="both"/>
    </w:pPr>
    <w:rPr>
      <w:rFonts w:ascii="Courier New" w:hAnsi="Courier New" w:cs="Courier Ne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85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  <w:ind w:firstLine="7560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lh2">
    <w:name w:val="clh2"/>
    <w:basedOn w:val="Normal"/>
    <w:qFormat/>
    <w:pPr>
      <w:spacing w:before="280" w:after="280"/>
    </w:pPr>
    <w:rPr>
      <w:sz w:val="24"/>
      <w:szCs w:val="24"/>
    </w:rPr>
  </w:style>
  <w:style w:type="paragraph" w:styleId="Podpis">
    <w:name w:val="podpis"/>
    <w:basedOn w:val="Normal"/>
    <w:qFormat/>
    <w:pPr>
      <w:spacing w:before="280" w:after="280"/>
    </w:pPr>
    <w:rPr>
      <w:sz w:val="24"/>
      <w:szCs w:val="24"/>
    </w:rPr>
  </w:style>
  <w:style w:type="paragraph" w:styleId="Clh1">
    <w:name w:val="clh1"/>
    <w:basedOn w:val="Normal"/>
    <w:qFormat/>
    <w:pPr>
      <w:spacing w:before="280" w:after="280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1"/>
      <w:ind w:firstLine="595"/>
      <w:jc w:val="both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2"/>
      <w:ind w:firstLine="691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/>
      <w:ind w:firstLine="209"/>
      <w:jc w:val="both"/>
    </w:pPr>
    <w:rPr>
      <w:rFonts w:ascii="Century Gothic" w:hAnsi="Century Gothic" w:cs="Century Gothic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5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12:00Z</dcterms:created>
  <dc:creator>Пользователь</dc:creator>
  <dc:description/>
  <cp:keywords/>
  <dc:language>en-US</dc:language>
  <cp:lastModifiedBy>Пользователь</cp:lastModifiedBy>
  <dcterms:modified xsi:type="dcterms:W3CDTF">2017-04-10T07:13:00Z</dcterms:modified>
  <cp:revision>1</cp:revision>
  <dc:subject/>
  <dc:title>Информационно-аналитический  обзор</dc:title>
</cp:coreProperties>
</file>